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– zadanie 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– zadanie I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– zadanie II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b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– zadanie IV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c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– zadanie V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d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 – zadanie 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 – zadanie I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 – od zadania III do zadania V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wiedzy i doświadczeniu i/lub zasobach którego, na zasadach określonych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 i urządzenia techniczne – zadanie 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zędzia i urządzenia techniczne – od zadania II do zadania V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zaplecza technicznego Wykonawc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– zadanie I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 – zadanie I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ór umowy – od zadania III do zadania V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2b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personelu – zadanie I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personelu – od zadania II do zadania V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3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9:00Z</dcterms:created>
  <dc:creator>ZDIK</dc:creator>
  <dc:description/>
  <cp:keywords/>
  <dc:language>en-US</dc:language>
  <cp:lastModifiedBy>ZDIK</cp:lastModifiedBy>
  <cp:lastPrinted>2009-09-08T16:50:00Z</cp:lastPrinted>
  <dcterms:modified xsi:type="dcterms:W3CDTF">2010-08-09T12:18:00Z</dcterms:modified>
  <cp:revision>9</cp:revision>
  <dc:subject/>
  <dc:title>Lp</dc:title>
</cp:coreProperties>
</file>